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r>
        <w:rPr>
          <w:rFonts w:cs="Times New Roman" w:ascii="Times New Roman" w:hAnsi="Times New Roman"/>
        </w:rPr>
        <w:t>7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Быть здоровыми хотим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Times New Roman" w:ascii="Times New Roman" w:hAnsi="Times New Roman"/>
        </w:rPr>
        <w:t xml:space="preserve">Воспитывать потребность в соблюдении режима питания, употреблении в пищу овощей и фруктов, других полезных продуктов; расширять представления дете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о важности для здоровья сна, гигиенических процедур, закаливания; развивать интерес к физической культуре и спорт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Книжка-малышка Здоровые привыч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Что такое здоровье?» Цель: обогащение словарного запаса на основе углубления знаний детей о здоровье человека; поощрение попыток делиться с педагогом и другими детьми разнообразными знаниями, впечатлениями, представлениями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Кто что ест.» Цель: закреплять знания детей о домашних животных (что они едят) развивать мышление, внимание, память – Саша,Лёня.</w:t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едагогическая ситуация: «Осторожно, лекарство!»-</w:t>
              <w:br/>
              <w:t>формирование представлений об опасных для человека и окружающего мира природы ситуациях и способах поведения в них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ние альбомов о спорте.</w:t>
              <w:br/>
              <w:t>Уточнить представления о разных видах понятии о том, для чего люди занимаются физкультурой и спортом; развивать речь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говорить с родителями о самочувствии детей. Индивидуальные беседы и консультации по запросам родител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ознавательное развитие. Ребенок и окружающий мир. Тем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«Я здоровье сберегу - сам себе я помогу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3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: изменения в природе. Предложить по результатам наблюдений рассказать об изменениях в природе; обобщить и систематизировать ответы детей, помочь сделать выводы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Упражнения для закрепления умения называть свою фамилию и имя; фамилию, имя и отчество родителей. (Кира,Степа,Мирон)</w:t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Перелёт птиц». Задачи: способствовать совершенствованию игровых действий, формировать умение сопоставлять свои действия с правилами игры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носной материал: мячи, куклы, скакалки, обруч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одрящая гимнастика после сна.   СРИ «Кукла Катя простудилась» Цель: развитие КГН, учить применять полученные знания в игровой ситуации. Заботиться о своём здоровье; развитие речевой активности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Соберем бусы» Цель: формировать умение группировать геометрические фигуры по двум свойствам, видеть простейшие закономерности в чередовании фигур – Гриша,Тимерхан,Юл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Витаминная семья». Задачи: закрепить знания о фруктах и овощах; формировать понимание необходимости употреблять в пищу продукты, богатые витаминами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дготовка к СРИ  «Кукла Катя простудилась». Задачи: развивать игровую деятельность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познакомится с рекомендациями по теме недел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По ровненькой дорожке». Сооотношение движений с текстом.  Рома - учить побрасывать мяч вверх. Наблюдения за погодой, сравнить утреннюю и вечернюю погоду. Сюжетно-ролевая игра «Ждем гостей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Возрастная группа:</w:t>
      </w:r>
      <w:r>
        <w:rPr>
          <w:rFonts w:cs="Times New Roman" w:ascii="Times New Roman" w:hAnsi="Times New Roman"/>
        </w:rPr>
        <w:tab/>
        <w:t>3-4 года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           День недели:</w:t>
      </w:r>
      <w:r>
        <w:rPr>
          <w:rFonts w:cs="Times New Roman" w:ascii="Times New Roman" w:hAnsi="Times New Roman"/>
        </w:rPr>
        <w:t xml:space="preserve">   Вторник 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</w:rPr>
        <w:t xml:space="preserve">          Дата:</w:t>
      </w:r>
      <w:r>
        <w:rPr>
          <w:rFonts w:cs="Times New Roman" w:ascii="Times New Roman" w:hAnsi="Times New Roman"/>
        </w:rPr>
        <w:t xml:space="preserve"> 8.02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Тема недели</w:t>
      </w:r>
      <w:r>
        <w:rPr>
          <w:rFonts w:cs="Times New Roman" w:ascii="Times New Roman" w:hAnsi="Times New Roman"/>
        </w:rPr>
        <w:t>: «Быть здоровыми хотим»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Вредные привычки», совершенствование умения выполнять общепринятые нормы поведения.  Чтение рассказа И. Семёновой «Учусь быть здоровым или Как стать неболейкой». Цель: развивать у детей интерес к познавательной литературе по здоровому образу жизни.</w:t>
            </w:r>
          </w:p>
        </w:tc>
        <w:tc>
          <w:tcPr>
            <w:tcW w:w="3544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 «Цветные кубики». Учить сравнивать цвета по принципу «такой – не такой», подбирать пары одинаковых по цвету предметов – Никита, Егор.</w:t>
            </w:r>
          </w:p>
        </w:tc>
        <w:tc>
          <w:tcPr>
            <w:tcW w:w="3686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итуативный разговор «Для чего нужна зарядка». Цель: продолжать приобщать детей к регулярным занятиям физкультурой; развивать творческие способности в придумывании упражнений для утр. зарядки; воспитывать соревновательной дух, уважительное отношение друг к др.</w:t>
            </w:r>
          </w:p>
        </w:tc>
        <w:tc>
          <w:tcPr>
            <w:tcW w:w="2410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несение конструктора «Лего», атрибутов для дидактических игр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ечевое развитие. Тема: Звуковая культура речи: звуки б, бь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5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ветром. Цели: формировать представление о том, что зимой ветер холодный, обогащать словарь (мягкий, колючий, холодный, теплый)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ая работа: учить</w:t>
              <w:br/>
              <w:t>ориентироваться на участке,</w:t>
              <w:br/>
              <w:t>находить спрятанные предметы по</w:t>
              <w:br/>
              <w:t>словесному описанию –Малик, Мирон, Тимерхан.</w:t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движная игра: «Солнышко и дождик».</w:t>
              <w:br/>
              <w:t>Цель: формировать умение соблюдать элементарные правила игры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носной материал</w:t>
              <w:br/>
              <w:t>Лопатки, маски для игр, кукла, одетая по погоде, другие детские игруш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одрящая гимнастика, закаливающие процедуры, подготовка к полднику, полдник, подготовка к ужину, ужин. Игры с конструктором «Лего»: строим по замыслу. Расширять представления о возможностях конструктора, вариантах построек. Дидактическая игра: «Одень спортсмена» Цель: Учить детей умению подбирать соответствующий инвентарь и экипировку для спортсменов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Наоборот». Цель: развивать у детей сообразительность, быстроту мышления – Саша, София 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Назови три предмета». Цель: упражнять детей в классификации предметов – София Д., Яросла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Таня простудилась». Способствовать формированию навыка пользования носовым платком, формировать знания о том, что при чихании и кашле нужно прикрывать рот носовым платком, а если кто-то находится рядом, отворачиваться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ние книг, альбомов о спорте.</w:t>
              <w:br/>
              <w:t>Цель: уточнить представления о разных видах спорта, понятии «спорт», о том, для чего люди занимаются физкультурой и спортом; развивать речь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мощь в распечатке раскрасок по теме недел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У оленя дом большой» Цель: закреплять умение соотносить движения с текстом. Витю, Алсу упражнять в беге с ускорением и замедлением. Развивать двигательную активн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 «Наша улица». Цель: расширять знания детей о правилах поведения на улице. Самостоятельная деятельность на прогулке. Сюжетные игры по выбору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r>
        <w:rPr>
          <w:rFonts w:cs="Times New Roman" w:ascii="Times New Roman" w:hAnsi="Times New Roman"/>
        </w:rPr>
        <w:t>9.02.202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Быть здоровыми хотим»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РИ «На прием к доктору» для уточнения назначения предметов игрового оборудования и способов действия с ними; для воспитания осознания необходимости сообщать о самочувствии взрослым, необходимости лечения</w:t>
            </w:r>
          </w:p>
        </w:tc>
        <w:tc>
          <w:tcPr>
            <w:tcW w:w="3544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дактическая игра «Чудесный мешочек» (муляжи овощей и фруктов) (Гриша, Вероника, Лиза)</w:t>
            </w:r>
          </w:p>
        </w:tc>
        <w:tc>
          <w:tcPr>
            <w:tcW w:w="3686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А "МЫЛЬНЫЕ ПЕРЧАТКИ" Цель: учить ребенка намыливать руки с внешней и внутренней стороны. Оборудование: детское мыло, полотенце</w:t>
            </w:r>
          </w:p>
        </w:tc>
        <w:tc>
          <w:tcPr>
            <w:tcW w:w="2410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несение атрибутов для СРИ, картинок по теме, семейных фото по данной теме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нсультация для родителей «Здоровье ребенка. Профилактика заболеваний»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Познавательное развитие. ФЭМП. Тема: «Сравнение предметов по высот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: берёза. Задачи: предложить рассмотреть дерево, рассказать, как оно зиме; обобщить и дополнить ответы детей. Учить составлять короткий рассказ по результатам наблюдений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потешки и выполнение соответствующих движений (Н.Д.-Ю.У.) «Зашагали ножки – топ, топ, топ! Прямо… Воспитывать умение следить за развитием действия; создавать условия для запоминания потешки. Кира,Саша,Амира.</w:t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/и «Караси и щука». </w:t>
              <w:br/>
              <w:t>Задачи: упражнять в выполнении игровых действий; развивать выносливость, скоростные качества.</w:t>
            </w:r>
          </w:p>
        </w:tc>
        <w:tc>
          <w:tcPr>
            <w:tcW w:w="2410" w:type="dxa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носной материал (куклы, мячи, скакалки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одрящая гимнастика после сна под музыку. СРИ «Поликлиника». Учить передавать в игре знакомые ситуации, выступать в роли врачей, м/с, пациентов. Активизировать в речи и уточнить соответствующие понятия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дактическая игра «Поделюсь – не поделюсь» для закрепления знаний о предметах личной гигиены – Вероника,Егор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Витамины я люблю – быть здоровым я хочу!» Цель: научить ребенка заботиться о своем здоровье.</w:t>
            </w:r>
          </w:p>
        </w:tc>
        <w:tc>
          <w:tcPr>
            <w:tcW w:w="2410" w:type="dxa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ние семейных фото-коллажей : «В природу за здоровьем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: за погодой и настроением. Обратить внимание детей на связь между погодой и настроением людей, обсудить, какая погода нравится каждому из ребят. Предложить пояснить выражение «У природы нет плохой погоды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о правилах поведения на прогулке. Цель: воспитывать культуру поведения (Егор, Артем, Артемий). ИП «Стоп». Задачи: способствовать совершенствованию игровых действий, формировать умение сопоставлять свои действия с правилами игры. Выносной материал (куклы, мячи, скакалки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       Дата: </w:t>
      </w:r>
      <w:r>
        <w:rPr>
          <w:rFonts w:cs="Times New Roman" w:ascii="Times New Roman" w:hAnsi="Times New Roman"/>
        </w:rPr>
        <w:t>10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Быть здоровыми хотим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РИ «Магазин полезных продуктов». Закрепить знания детей о полезных для здоровья продуктах питания; развивать ролевое взаимодействие,  диалогическую речь. ДИ «Кому что нужно». Обогащать  знания детей о предметах, необходимых для работы врачу, повару, продавцу.</w:t>
            </w:r>
          </w:p>
        </w:tc>
        <w:tc>
          <w:tcPr>
            <w:tcW w:w="3544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дактическая игра «Три круга»</w:t>
              <w:br/>
              <w:t>Научить детей соотносить по величине три предмета и обозначить их отношения словами: «большой», маленький», «средний», самый большой», «самый маленький» - Владик.</w:t>
            </w:r>
          </w:p>
        </w:tc>
        <w:tc>
          <w:tcPr>
            <w:tcW w:w="3686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полнение КГН процедур под песню: «Мы умеем чисто мыться»</w:t>
              <w:br/>
              <w:t>Цель: Развитие интереса к музыке и выполнению культурно-гигиенических процедур.</w:t>
            </w:r>
          </w:p>
        </w:tc>
        <w:tc>
          <w:tcPr>
            <w:tcW w:w="2410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дготовка атрибутов для СРИ «Магазин полезных продуктов». Внести сюжетные картинки с изображением движений ребенка;</w:t>
              <w:br/>
            </w:r>
          </w:p>
        </w:tc>
        <w:tc>
          <w:tcPr>
            <w:tcW w:w="184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совместно с детьми составить рассказ "Любимый спорт нашей семьи. Закрепляем знания о спорте и ЗОЖ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Художественно-эстетическое развитие. Аппликация. Тема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Яблоко полезно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Физическое развитие. Физкультура на воздухе.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одвижные игры «Лошадки», «Попади в круг», «Ровным кругом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состоянием погоды. Цель: учить определять время года по характерным признакам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Что? Где?». Задачи: учить обозначать словами положение предметов по отношению к себе, обогащать словарный запас – Лиза, Мирослава.</w:t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Весёлый поезд» - воспитывать желание  играть вместе, развивать умение двигаться друг за другом, крепко держась за впереди стоящего ребёнка, умение действовать по сигналу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ыносной материал:  Мешочки с песком, мячи, обручи, мелкие игрушки, флажки, ведерки, совоч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«Сказка про мыло», Д. Даскалова. Развивать у детей интерес к познавательной литературе по здоровому образу жизни простейших движений  под ритмичную музыку. Кукольный спектакль Р. Манерко «Хрюша не грязнуля» с целью приучения соблюдать порядок и чистоту в помещении, формирования положительного отношения к труду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Кто что делает?» Цель: учить детей образовывать глаголы. Владик,Дим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ощрять желания детей самостоятельно подбирать игрушки и атрибуты для игры, использовать предметы-заместители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едложить детям кегли, кольцеброс, мячи. Цель: Учить самостоятельно развивать двигательную активность, силу, ловкость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Рекомендовать родителям чтение художественной литературы с целью закрепления с КГН – Мойдодыр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птицами. Цели:  расширять представления о  птицах, стоении их тела; воспитывать познавательный интерес к птиц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Угадай настроение». Цель: учить описывать настроение человека по выражению лица – Алсу, Катя, Артемий. ПИ «Лохматый пёс» -учить двигаться в соответствии с текстом, упражнять в беге.</w:t>
              <w:tab/>
              <w:t>Выносной материал: Мешочки с песком, мячи, обручи, мелкие игрушки, флажки, ведерки, совоч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r>
        <w:rPr>
          <w:rFonts w:cs="Times New Roman" w:ascii="Times New Roman" w:hAnsi="Times New Roman"/>
        </w:rPr>
        <w:t>11.10.202</w:t>
      </w:r>
      <w:bookmarkStart w:id="0" w:name="_Hlk95046446"/>
      <w:r>
        <w:rPr>
          <w:rFonts w:cs="Times New Roman" w:ascii="Times New Roman" w:hAnsi="Times New Roman"/>
        </w:rPr>
        <w:t>1</w:t>
      </w:r>
      <w:bookmarkEnd w:id="0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– практикум «Защити себя сам», закрепление основ безопасности во время плохих погодных условий, приемы оказания элементарной помощи в случае ушиба, порез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Г Зайцев «Дружи с водой».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Цель: воспитывать у детей потребность в здоровом образе жизни.</w:t>
            </w:r>
          </w:p>
        </w:tc>
        <w:tc>
          <w:tcPr>
            <w:tcW w:w="3544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Надо, надо умываться по утрам и вечерам…». Продолжать формировать навыки гигиены; умываться, расчесывать волосы; вытирать лицо только своим чистым полотенцем; воспитывать желание быть опрятным и аккуратным – Дима,Степан..</w:t>
            </w:r>
          </w:p>
        </w:tc>
        <w:tc>
          <w:tcPr>
            <w:tcW w:w="3686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иучать к опрятности: осуществлять контроль за выработкой правильной осанки.</w:t>
              <w:br/>
              <w:t>Воспитывать  бережное отношение к игрушкам, взаимопомощь, желание трудитьс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ри раздевании перед сном побуждать снимать платье или рубашку, затем обувь, колготки, вешать одежду на стул. </w:t>
              <w:br/>
            </w:r>
          </w:p>
        </w:tc>
        <w:tc>
          <w:tcPr>
            <w:tcW w:w="2410" w:type="dxa"/>
            <w:tcBorders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нести дополнения в социально-ролевые игры «Больница», «Поликлиника».</w:t>
            </w:r>
          </w:p>
        </w:tc>
        <w:tc>
          <w:tcPr>
            <w:tcW w:w="1841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о приемственности меню ДОУ и семьи. Закреплять у детей потребности употреблять в пищу овощи и фрукты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Художественно – эстетическое развитие. Лепка. Тема: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 «Витамины так важны, для здоровья всем нужны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2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облаками.    Цель: продолжать формировать сознание единства земли и неба как основу целостного восприятия мира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Принеси игрушку». Развивать умение ориентироваться на улице, мышление, память – Малик, Мирон, Данил.</w:t>
            </w:r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Хитрая лиса». Задачи: продолжать учить соблюдать правила игры; начинать игру по сигналу воспитателя.</w:t>
            </w:r>
          </w:p>
        </w:tc>
        <w:tc>
          <w:tcPr>
            <w:tcW w:w="2410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амостоятельная игровая деятельность с выносным материалом. Сюжетно- ролевые игры по желанию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дактическая игра «Отгадай, что это?» Цель: упражнять в умении узнавать овощи и фрукты по небольшим кусочкам. Развлечение для детей «В здоровом теле - здоровый дух!» Цель: воспитание бережного отношения к своему здоровью.</w:t>
            </w:r>
          </w:p>
        </w:tc>
        <w:tc>
          <w:tcPr>
            <w:tcW w:w="3544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Обращать внимание на последовательность при одевании, воспитывать самостоятельность (Мирослава,Таисия.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3686" w:type="dxa"/>
            <w:tcBorders>
              <w:top w:val="nil"/>
              <w:lef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«Культура еды – серьёзное дело». Задачи: способствовать воспитанию КГН и умению вести себя за сто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литовской сказки «Почему кот моется после еды». Цель: воспитывать у детей потребность в здоровом образе жизни</w:t>
            </w:r>
          </w:p>
        </w:tc>
        <w:tc>
          <w:tcPr>
            <w:tcW w:w="2410" w:type="dxa"/>
            <w:tcBorders>
              <w:top w:val="nil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ссматривание книг, альбомов о спорте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амятка «Основные принципы ЗОЖ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: вечернее небо. Задачи: предложить охарактеризовать изменения, происходящие вечером, рассказать, как меняется небо. Учить использовать эпитеты, образные выражения, видеть красоту природ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дактическое упражнение «Повторяй за мной». Цели: продолжать развивать умения произвольно регулировать движения мышц лица; развивать мимику лица. (Вера, Егор, Арсений, Вероника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движные игры «Воробушки и автомобиль». Цель: учить детей быстро бегать по сигналу, но не наталкиваться друг на друга, начинать движение и менять его по сигналу воспитателя, находить свое место. Выносной материал (куклы, мячи, скакалки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532e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151289"/>
    <w:rPr>
      <w:i/>
      <w:iCs/>
      <w:color w:val="808080" w:themeColor="text1" w:themeTint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2757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231F20"/>
      <w:kern w:val="0"/>
      <w:sz w:val="28"/>
      <w:szCs w:val="28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532e9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CD43F9E-D117-4457-840F-A959EC212C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  <Pages>5</Pages>
  <Words>2316</Words>
  <Characters>13207</Characters>
  <CharactersWithSpaces>1549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21:00Z</dcterms:created>
  <dc:creator>intel</dc:creator>
  <dc:description/>
  <dc:language>en-US</dc:language>
  <cp:lastModifiedBy>79518000584</cp:lastModifiedBy>
  <dcterms:modified xsi:type="dcterms:W3CDTF">2022-05-15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